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759"/>
        <w:gridCol w:w="3019"/>
      </w:tblGrid>
      <w:tr>
        <w:trPr>
          <w:trHeight w:val="828" w:hRule="atLeast"/>
        </w:trPr>
        <w:tc>
          <w:tcPr>
            <w:tcW w:w="6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</w:rPr>
              <w:t>Analýza stavu výzkumu, vývoje a inovací v ČR a jejich srovnání se zahraničím v roce 2019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63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A9</w:t>
            </w:r>
          </w:p>
        </w:tc>
      </w:tr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Předkládá</w:t>
            </w:r>
          </w:p>
        </w:tc>
        <w:tc>
          <w:tcPr>
            <w:tcW w:w="57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f. Jurajda a doc. Havlíček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Zpracovatel, útvar, datum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dbor RVVI, prosinec 2020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nalýzu stavu výzkumu, vývoje a inovací v České republice a jejich srovnání se zahraničím (dále jen „Analýza VaVaI“) zpracovává každoročně Rada pro výzkum, vývoj a inovace (dále jen „Rada“) podle § 35 odst. 2 písm. g) zákona 130/2002 Sb. o podpoře výzkumu, experimentálního vývoje a inovací z veřejných prostředků a o změně některých souvisejících zákonů ve znění pozdějších změ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VaVaI pro rok 2019 byla zpracována Odborem Rady Úřadu vlády ČR. Zpravodaji jsou prof. Jurajda a doc. Havlíček. Kapitoly, které primárně vychází z dat ČSÚ, byly zaslány k odborné konzultaci Odboru statistik rozvoje společnosti (ČSÚ). Kapitola Výzkumné infrastruktury byla konzultována s Odborem výzkumu a vývoje (MŠMT). Dále je v Analýze VaVaI nově Kapitola Mezinárodní spolupráce ve výzkumu, vývoji a inovacích, která byla konzultována s kolegy z Oddělení řízení mezinárodních programů VaVaI (MŠMT)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26" w:leader="none"/>
                <w:tab w:val="left" w:pos="900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edním z východisek pro vládou schválenou Národní politikou VaVaI 2021+ byla Analýza VaVaI za rok 2018 a průběžně aktualizované údaje, které jsou nyní součástí Analýzy VaVaI za rok 2019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ávaznosti na informaci Radě ze dne 28. listopadu 2020 k bodu 362/B3 je nyní Radě předkládán dopracovaný materiál „Analýza stavu výzkumu, vývoje a inovací v České republice a jejich srovnání se zahraničím v roce 2019“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9 je členěna do 9 kapitol, ve kterých jsou zpracována klíčová témata systému VaVaI. Analýza VaVaI 2019 obsahuje zhodnocení hlavních indikátorů vypovídajících o stavu VaVaI v ČR a jejich mezinárodní srovnání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souladu s plánem nelegislativních úkolů vlády bude schválený materiál předložen na jednání vlády do konce roku 2020.</w:t>
            </w:r>
          </w:p>
        </w:tc>
      </w:tr>
      <w:tr>
        <w:trPr>
          <w:trHeight w:val="831" w:hRule="atLeast"/>
        </w:trPr>
        <w:tc>
          <w:tcPr>
            <w:tcW w:w="92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stavu výzkumu, vývoje a inovací v ČR a jejich srovnání se zahraničím v roce 2019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57:00Z</dcterms:created>
  <dc:creator/>
  <dc:description/>
  <cp:keywords/>
  <dc:language>en-US</dc:language>
  <cp:lastModifiedBy/>
  <dcterms:modified xsi:type="dcterms:W3CDTF">2020-12-23T09:37:00Z</dcterms:modified>
  <cp:revision>1</cp:revision>
  <dc:subject/>
  <dc:title>H15</dc:title>
</cp:coreProperties>
</file>